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56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42925</wp:posOffset>
                      </wp:positionV>
                      <wp:extent cx="5486400" cy="7920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92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World Histo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History of the Olympic Games Repo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17930" cy="112141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" t="-9" r="-8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17930" cy="11214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149"/>
                                          <w:gridCol w:w="449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4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Name: ________________________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                       </w:t>
                                              </w:r>
                                              <w:r>
                                                <w:rPr/>
                                                <w:t xml:space="preserve">Teacher: </w:t>
                                              </w: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Mr. Albert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44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40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40"/>
                                        </w:tblGrid>
                                        <w:tr>
                                          <w:trPr>
                                            <w:trHeight w:val="1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381"/>
                                                <w:gridCol w:w="6308"/>
                                                <w:gridCol w:w="9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38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30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Criteri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51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Points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tLeast" w:line="105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05" w:hRule="atLeast"/>
                                          </w:trPr>
                                          <w:tc>
                                            <w:tcPr>
                                              <w:tcW w:w="86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7"/>
                                                <w:gridCol w:w="1793"/>
                                                <w:gridCol w:w="1535"/>
                                                <w:gridCol w:w="1448"/>
                                                <w:gridCol w:w="1448"/>
                                                <w:gridCol w:w="92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3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t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Present/No Hook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tion present, but poorly develop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es topic but does not hook the read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Introduces topic &amp; engages read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35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82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Supporting Evidenc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includ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Some topics discussed, but little detail give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ost topics discussed/Missing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ll topics discussed and detailed evidence give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1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95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0"/>
                                                        <w:szCs w:val="20"/>
                                                      </w:rPr>
                                                      <w:t>Conclus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t includ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Only briefly mention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entioned but not in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Emerges Logically &amp; in Detai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95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Grammar/Citation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Many errors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Some errors are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A few errors are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No errors present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7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9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5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Total----&g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2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/25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Teacher Comments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atLeast" w:line="3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wered by TeAch-nology.com- The Web Portal For Educators! (www.teach-nology.com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23.65pt;mso-wrap-distance-left:9pt;mso-wrap-distance-right:9pt;mso-wrap-distance-top:0pt;mso-wrap-distance-bottom:0pt;margin-top:42.75pt;mso-position-vertical-relative:page;margin-left:2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World Hist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History of the Olympic Games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7930" cy="11214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930" cy="112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149"/>
                                    <w:gridCol w:w="44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: 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</w:t>
                                        </w:r>
                                        <w:r>
                                          <w:rPr/>
                                          <w:t xml:space="preserve">Teacher: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Mr. Alber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25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44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81"/>
                                          <w:gridCol w:w="6308"/>
                                          <w:gridCol w:w="9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Criter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Point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105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5" w:hRule="atLeast"/>
                                    </w:trPr>
                                    <w:tc>
                                      <w:tcPr>
                                        <w:tcW w:w="86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7"/>
                                          <w:gridCol w:w="1793"/>
                                          <w:gridCol w:w="1535"/>
                                          <w:gridCol w:w="1448"/>
                                          <w:gridCol w:w="1448"/>
                                          <w:gridCol w:w="92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Introduc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Present/No Hoo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Introduction present, but poorly develop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Introduces topic but does not hook the read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Introduces topic &amp; engages read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35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2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Supporting Eviden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includ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Some topics discussed, but little detail give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ost topics discussed/Missing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ll topics discussed and detailed evidence give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5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Conclus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t includ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Only briefly mentione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entioned but not in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Emerges Logically &amp; in Detai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95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Grammar/Citati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Many errors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Some errors are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A few errors are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No errors presen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9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Total----&gt;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2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/2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Teacher Comments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wered by TeAch-nology.com- The Web Portal For Educators! (www.teach-nology.com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17:00Z</dcterms:created>
  <dc:creator>nalbert</dc:creator>
  <dc:description/>
  <cp:keywords/>
  <dc:language>en-US</dc:language>
  <cp:lastModifiedBy>nate</cp:lastModifiedBy>
  <cp:lastPrinted>2012-06-01T09:31:00Z</cp:lastPrinted>
  <dcterms:modified xsi:type="dcterms:W3CDTF">2014-02-06T17:18:00Z</dcterms:modified>
  <cp:revision>3</cp:revision>
  <dc:subject/>
  <dc:title>Maplewood High School</dc:title>
</cp:coreProperties>
</file>